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Związek Międzygminny 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„</w:t>
      </w: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Pilski Region Gospodarki Odpadami Komunalnymi” 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ul. Dąbrowskiego 8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64-920 Piła</w:t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konanie dokumentacji projektowej wraz z uzyskaniem decyzji pozwolenia na budowę Punktu Selektywnej Zbiórki Odpadów Komunalnych w gminie Pił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5/BZP ………………../01 z dnia ……….. 2025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t.j. Dz. U. z 2024 r.  poz. 132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1616 ) 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5 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24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11-26T15:24:00Z</dcterms:modified>
  <cp:revision>2</cp:revision>
  <dc:subject/>
  <dc:title/>
</cp:coreProperties>
</file>